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ek and Story 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bject or Content Needed to Build Backgrou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brary Non Fiction Resources for Displ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1  Miss Alaine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nonyms, writing, thesauru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erence materials, thesaurus, language books on antonyms and synonyms in 400’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ive writing book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2  Davy Crockett Saves the Wor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ll Tales, Westward Movement, The Alam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ll Tales in 300’s, Children of the Westward Movement, Remember the Alamo in the 900’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3  Time for Kids Forests of the Wor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ographs, Forest Habitats, Forest Animals and Pl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ograph books in 400’s, Rainforest, Forest Habitats in 500’s, Forest Animals and Reference books on Animals, National Geographic Atl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4  Ultimate Field Trip 5:  Blasting Off to Space Acade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ace, Astronauts, Training to be an Astronaut, History of Astronau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ace Books in 500’s, Biographies on astronauts, Encylcopedia, Career books in 600’s on astronau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5  Pipilo and the Roof Do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gs, Villages, Dogs as Pe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g books in 600’s, Books about Homes around the world with villages 900’s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t 1 Fifth Grade Reading Series</w:t>
      </w:r>
    </w:p>
    <w:sectPr>
      <w:type w:val="nextPage"/>
      <w:pgSz w:orient="landscape" w:w="15840" w:h="12240"/>
      <w:pgMar w:left="1440" w:right="720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53:00Z</dcterms:created>
  <dc:creator>ssproul</dc:creator>
  <dc:description/>
  <cp:keywords/>
  <dc:language>en-US</dc:language>
  <cp:lastModifiedBy>ssproul</cp:lastModifiedBy>
  <dcterms:modified xsi:type="dcterms:W3CDTF">2011-08-04T05:53:00Z</dcterms:modified>
  <cp:revision>2</cp:revision>
  <dc:subject/>
  <dc:title>Week and Story Title</dc:title>
</cp:coreProperties>
</file>